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-  PRŮVODNÍ ZPRÁV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kce:  </w:t>
      </w:r>
      <w:r>
        <w:rPr>
          <w:rFonts w:cs="Arial" w:ascii="Arial" w:hAnsi="Arial"/>
          <w:b/>
          <w:i/>
          <w:sz w:val="28"/>
          <w:szCs w:val="28"/>
        </w:rPr>
        <w:t>OPRAVY PROSTOR POD RAMPOU KOSTELA SV.MICHALA, DOMINIKÁNSKÉ NÁM. V BRNĚ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06 / 2019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dokumentace :</w:t>
        <w:tab/>
        <w:t>atelier dwg s.r.o. Pekařská 384/13, 602 00 Brno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>STATUTÁRNÍ MĚSTO BRNO, DOMINIKÁNSKÉ NÁM.1, 601 67 BRNO</w:t>
      </w:r>
    </w:p>
    <w:p>
      <w:pPr>
        <w:pStyle w:val="Normal"/>
        <w:ind w:left="3420" w:hanging="0"/>
        <w:rPr/>
      </w:pP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Část A – Průvodní zpráv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FF99CC"/>
          <w:sz w:val="32"/>
          <w:szCs w:val="32"/>
          <w:u w:val="single"/>
        </w:rPr>
      </w:pPr>
      <w:r>
        <w:rPr>
          <w:rFonts w:cs="Arial" w:ascii="Arial" w:hAnsi="Arial"/>
          <w:b/>
          <w:color w:val="FF99CC"/>
          <w:sz w:val="32"/>
          <w:szCs w:val="32"/>
          <w:u w:val="single"/>
        </w:rPr>
      </w:r>
    </w:p>
    <w:p>
      <w:pPr>
        <w:pStyle w:val="Styl5"/>
        <w:ind w:left="0" w:hanging="0"/>
        <w:rPr>
          <w:sz w:val="22"/>
          <w:szCs w:val="22"/>
        </w:rPr>
      </w:pPr>
      <w:r>
        <w:rPr>
          <w:sz w:val="22"/>
          <w:szCs w:val="22"/>
        </w:rPr>
        <w:t>A.1  Identifikační údaje</w:t>
      </w:r>
    </w:p>
    <w:p>
      <w:pPr>
        <w:pStyle w:val="Styl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284" w:leader="none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A.1.1 Údaje o stavbě</w:t>
      </w:r>
    </w:p>
    <w:p>
      <w:pPr>
        <w:pStyle w:val="Heading1"/>
        <w:tabs>
          <w:tab w:val="clear" w:pos="708"/>
          <w:tab w:val="left" w:pos="284" w:leader="none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a) název stavby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PRAVY PROSTOR POD RAMPOU KOSTELA SV.MICHALA, DOMINIKÁNSKÉ NÁMĚSTÍ VBRNĚ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b) místo stavby (adresa, č.p., k.ú., parc.č.)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Dominikánské náměstí 1a, 602 00 Brno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 Město Brno,  parc. č. 505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c) předmět dokumentace     </w:t>
      </w:r>
      <w:r>
        <w:rPr>
          <w:rFonts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sou stavební úpravy stávajícího objektu v prostoru pod rampou kostela sv.Michala, Brno na parc. č. 505. Navržené stavební úpravy nevyžadují změny dispozice, všechny místnosti zůstávají stávající. Objekt je kulturní památka, v památkovém katalogu pod označením objekt, kat.č.1000133671_0002 – rampa se schodištěm. Na objektu rampy jsou dále umístěny sochy svatých – také uvedeny jako kulturní památ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rchitektonické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stávajícího objektu. Navrhované úpravy původní řešení respektují. Jedná se zejména o vybourání stávajících vrstev podlahy a provedení nové konstrukce včetně izolace proti zemní vlhkosti, tepelné izolace a nové povrchové úpravy. Budou dodrženy stávající výškové úrovně podlahy. Izolace proti zemní vlhkosti bude provedena v rámci celkových sanačních opatření. Budou odstraněny vrstvy stávajících omítek, povrch zdiva bude očištěn, podklad vyrovnán a opatřen penetrací, sulfátostálými nátěry a omítkou pro zavlhlé a zasolené zdivo s finálním vápenným štukem s příměsí pucolánů. Bude také provedena dodatečná izolace zdiva horizontální, včetně napojení rozdílných úrovní. Jednotlivé vrstvy sanačních opatření budou provedeny dle pokynů výrobce a napojeny dle typových detailů proved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y povrchů jako dlažba včetně soklu a obklad, popřípadě malby dotčených prostor budou provedeny až konkrétním nájemcem pro daný účel objektu. Dále nebudou osazena svítidla, kromě nouzových a technických svítidel v prostorách sklep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ispozič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vržené stavební úpravy nevyžadují změny dispozice, všechny místnosti zůstávají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eobsahuje technologické ani výrobní za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2 Údaje o stavebníkov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a) jméno, příjmení a místo trvalého pobytu (fyzická osoba) nebo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b) jméno,  příjmení,  obchodní  firma,  IČ,  bylo-li  přiděleno, místo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>podnikání (fyzická osoba podnikající) neb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c) obchodní  firma  nebo  název,  IČ,  bylo-li přiděleno, adresa sídl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2"/>
          <w:szCs w:val="22"/>
        </w:rPr>
        <w:t>(právnická osoba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20" w:hanging="31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utární město Brno, IČ: </w:t>
      </w:r>
      <w:r>
        <w:rPr>
          <w:rStyle w:val="St"/>
          <w:rFonts w:cs="Arial" w:ascii="Arial" w:hAnsi="Arial"/>
          <w:sz w:val="22"/>
          <w:szCs w:val="22"/>
        </w:rPr>
        <w:t>44992785</w:t>
      </w:r>
      <w:r>
        <w:rPr>
          <w:rFonts w:cs="Arial" w:ascii="Arial" w:hAnsi="Arial"/>
          <w:sz w:val="22"/>
          <w:szCs w:val="22"/>
        </w:rPr>
        <w:t>, Dominikánské náměstí 1, 601 67 Brno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A.1.3 Údaje o zpracovateli dokumentac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a)  jméno,  příjmení,  obchodní  firma,  IČ,  bylo-li  přiděleno, míst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ab/>
        <w:t>podnikání  (fyzická  osoba podnikající) nebo obchodní firma nebo název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</w:r>
      <w:r>
        <w:rPr/>
        <w:t>IČ, bylo-li přiděleno, adresa sídla (právnická osoba),</w:t>
      </w:r>
    </w:p>
    <w:tbl>
      <w:tblPr>
        <w:tblW w:w="53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270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lier dwg, s.r.o.</w:t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ařská 13, 602 00  Brno</w:t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398" w:firstLine="3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28289099</w:t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arch. Petr Vaněk</w:t>
            </w:r>
          </w:p>
        </w:tc>
      </w:tr>
      <w:tr>
        <w:trPr>
          <w:trHeight w:val="256" w:hRule="atLeast"/>
        </w:trPr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autorizace  ČKA 04 32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b) jméno  a  příjmení hlavního projektanta včetně čísla, pod kterým j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>zapsán  v evidenci autorizovaných osob vedené Českou komorou architektů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>nebo  Českou  komorou  autorizovaných  inženýrů  a  techniků činných v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>výstavbě, s vyznačeným oborem, popřípadě specializací jeho autorizace,</w:t>
      </w:r>
    </w:p>
    <w:tbl>
      <w:tblPr>
        <w:tblW w:w="63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</w:tblGrid>
      <w:tr>
        <w:trPr>
          <w:trHeight w:val="270" w:hRule="atLeast"/>
        </w:trPr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Vaněk</w:t>
            </w:r>
          </w:p>
        </w:tc>
      </w:tr>
      <w:tr>
        <w:trPr>
          <w:trHeight w:val="288" w:hRule="atLeast"/>
        </w:trPr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right="-98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autorizace  ČKA 04 32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c) jména  a příjmení projektantů jednotlivých částí dokumentace včetně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ab/>
        <w:t>čísla,  pod  kterým  jsou zapsáni v evidenci autorizovaných osob vedené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Českou komorou architektů nebo Českou komorou autorizovaných inženýrů a   techniků   činných   ve   výstavbě,   s  vyznačeným  oborem,  popřípadě specializací jejich autorizace.</w:t>
      </w:r>
    </w:p>
    <w:p>
      <w:pPr>
        <w:pStyle w:val="Styl5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Tomáš Partl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AIT 1006363 - elektrotechnická zařízení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Jiří Machovec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AIT 1001879 – vodohospodářské stavby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5"/>
        <w:ind w:left="284" w:hanging="284"/>
        <w:rPr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Styl5"/>
        <w:rPr>
          <w:sz w:val="22"/>
          <w:szCs w:val="22"/>
        </w:rPr>
      </w:pPr>
      <w:r>
        <w:rPr>
          <w:sz w:val="22"/>
          <w:szCs w:val="22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1 objekt, není členěna. V objektu se nenachází žádná technická ani technologická zříze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5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5"/>
        <w:rPr/>
      </w:pPr>
      <w:r>
        <w:rPr>
          <w:sz w:val="22"/>
          <w:szCs w:val="22"/>
        </w:rPr>
        <w:t>A.3  Seznam vstupních podkladů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avebně technický průzkum; zaměření stávajícího stavu; fotodokumentace stávajícího stavu; vyjádření dotčených orgánu státní správy a správců sítí technické infrastru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dne 5.6.2019</w:t>
        <w:tab/>
        <w:tab/>
        <w:tab/>
        <w:tab/>
        <w:tab/>
        <w:tab/>
        <w:t>Ing. arch Petr Vaněk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 : </w:t>
    </w:r>
    <w:r>
      <w:rPr>
        <w:rFonts w:cs="Arial" w:ascii="Arial" w:hAnsi="Arial"/>
        <w:sz w:val="18"/>
        <w:szCs w:val="18"/>
      </w:rPr>
      <w:t>OPRAVY PROSTOR POD RAMPOU KOSTELA SV.MICHALA, DOMINIKÁNSKÉ NÁM. V BRNĚ</w:t>
    </w:r>
  </w:p>
  <w:p>
    <w:pPr>
      <w:pStyle w:val="Normal"/>
      <w:ind w:right="8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eastAsia="MS Mincho;ＭＳ 明朝" w:cs="Courier New"/>
      <w:lang w:val="cs-CZ" w:eastAsia="ja-JP" w:bidi="ar-SA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Small">
    <w:name w:val="small"/>
    <w:basedOn w:val="Standardnpsmoodstavce"/>
    <w:qFormat/>
    <w:rPr/>
  </w:style>
  <w:style w:type="character" w:styleId="Xbe">
    <w:name w:val="_xbe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Prosttext">
    <w:name w:val="Prostý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5">
    <w:name w:val="Styl5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rFonts w:ascii="Arial" w:hAnsi="Arial" w:cs="Arial"/>
      <w:b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Slovanseznam">
    <w:name w:val="Číslovaný seznam"/>
    <w:basedOn w:val="List"/>
    <w:qFormat/>
    <w:pPr>
      <w:overflowPunct w:val="false"/>
      <w:autoSpaceDE w:val="false"/>
      <w:spacing w:before="240" w:after="60"/>
      <w:ind w:left="0" w:hanging="0"/>
      <w:textAlignment w:val="baseline"/>
    </w:pPr>
    <w:rPr>
      <w:b/>
      <w:i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jc w:val="both"/>
      <w:textAlignment w:val="baseline"/>
    </w:pPr>
    <w:rPr>
      <w:i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22:00Z</dcterms:created>
  <dc:creator>traktor</dc:creator>
  <dc:description/>
  <cp:keywords/>
  <dc:language>en-US</dc:language>
  <cp:lastModifiedBy>vanek@atelierdwg.cz</cp:lastModifiedBy>
  <cp:lastPrinted>2019-05-21T16:02:00Z</cp:lastPrinted>
  <dcterms:modified xsi:type="dcterms:W3CDTF">2020-09-23T10:46:00Z</dcterms:modified>
  <cp:revision>24</cp:revision>
  <dc:subject/>
  <dc:title>A-  PRŮVODNÍ ZPRÁVA</dc:title>
</cp:coreProperties>
</file>